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779"/>
        <w:gridCol w:w="292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5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5 June 200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11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Running on the lake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Green River, Utah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Ticaboo, Utah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624"/>
      </w:tblGrid>
      <w:tr>
        <w:trPr>
          <w:trHeight w:val="7793" w:hRule="atLeast"/>
        </w:trPr>
        <w:tc>
          <w:tcPr>
            <w:tcW w:w="1456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0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:05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2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4:03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5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6:30</w:t>
            </w:r>
          </w:p>
        </w:tc>
        <w:tc>
          <w:tcPr>
            <w:tcW w:w="8624" w:type="dxa"/>
            <w:tcBorders/>
          </w:tcPr>
          <w:p>
            <w:pPr>
              <w:pStyle w:val="Normal"/>
              <w:ind w:right="-108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departing from Green River, Utah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partendo da Green River, Utah!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in Ticaboo, Utah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</w:rPr>
              <w:t>Siamo a Ticaboo, in Utah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in the Glen Canyon National Park, Utah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nel Glen Canyon National Park, Utah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Daddy + I went on a water ski-jet 4 two hours on Lake 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Powell, in the canyon up to 70mph! We drove all the way into a small canyon where we took a bath! Then we went into a small canyon and we took some pictures, and I drove the jet too!!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Io e papa’ siamo andati su una moto d’acqua su Lake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Powell, nel canyon, correndo a 100 km/h! Abbiamo fatto un </w:t>
            </w:r>
          </w:p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giro in un canyon piccolo, ove ho fatto il bagno, ed uno grande ed abbiamo fatto delle foto. Papa’ mi ha anche fatto guidare la moto, bellissimo!!!!! 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eating in a restaurant on the top of the lake, and the view was fantastic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tutti a mangiare in un ristorante sul lago, con vista stupenda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back in the hotel in Ticaboo, Utah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di nouvo nell’hotel a Ticaboo, Utah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FF6600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  <w:lang w:val="it-IT"/>
              </w:rPr>
              <w:t xml:space="preserve">    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Utah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vista sul lago da ristoran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canyon piccolo su moto d’acqu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canyon piccolo su moto d’acqu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vista sul lago da ristorante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0:41:00Z</dcterms:created>
  <dc:creator>All</dc:creator>
  <dc:description/>
  <cp:keywords/>
  <dc:language>en-US</dc:language>
  <cp:lastModifiedBy>All</cp:lastModifiedBy>
  <dcterms:modified xsi:type="dcterms:W3CDTF">2006-08-11T20:32:00Z</dcterms:modified>
  <cp:revision>18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